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O IZMJENI I DOPUNAMA ZAKONA O DOPRINOSI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Zakonu o doprinosima („Službeni glasnik Republike Srpske“, br. 114/17, 112/19, 49/21, 119/21, 56/22, 132/22, 112/23 i 110/24) u članu 6. u tački 8) poslije riječi: „zanimanja“ dodaje se zapeta i nova tačka 9) koja glasi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koje je radno angažovano na sezonskim i drugim poslovima privremenog karaktera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1. tačka 1) mijenja se i glasi:</w:t>
      </w:r>
    </w:p>
    <w:p>
      <w:pPr>
        <w:pStyle w:val="CommentText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) za lica koja obavljaju preduzetničku djelatnost iznosi najmanje 70% prosječne bruto plate u Republici za prethodnu godinu, a prema posljednjem podatku Republičkog zavoda za statistiku, objavljenom u ‘Službenom glasniku Republike Srpske’,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16b. dodaje se novi član 16v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v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i za lica iz člana 6. tačka 9) ovog zakona plaćaju se u iznosu od 16 KM za svaki dan radnog angažovanja u skladu sa odredbama zakona kojima se uređuje radno angažovanje na sezonskim i drugim poslovima privremenog karaktera.“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24. poslije stava 4. dodaje se novi stav 5.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Obaveza plaćanja doprinosa iz člana 16v. ovog zakona vrši se najkasnije do 20. u mjesecu za prethodni mjesec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objavljuje se u „Službenom glasniku Republike Srpske“, a stupa na snagu 1. januara 2026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1628/25</w:t>
        <w:tab/>
        <w:t xml:space="preserve">PREDSJEDNIK 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7. decembar 2025. godine</w:t>
        <w:tab/>
        <w:t>NARODNE SKUPŠTINE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Dr Nenad Stevandi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8:00Z</dcterms:created>
  <dc:creator>Slobodanka Popovic</dc:creator>
  <dc:description/>
  <cp:keywords/>
  <dc:language>en-US</dc:language>
  <cp:lastModifiedBy>Dea Grahovac</cp:lastModifiedBy>
  <cp:lastPrinted>2025-11-28T10:45:00Z</cp:lastPrinted>
  <dcterms:modified xsi:type="dcterms:W3CDTF">2025-12-19T11:13:00Z</dcterms:modified>
  <cp:revision>10</cp:revision>
  <dc:subject/>
  <dc:title/>
</cp:coreProperties>
</file>